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Black Jack Davy (Traditional)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sung by Koerner, Ray, and Glover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Black Jack Davy went a riding in the woods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Singin’a song so gail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Sang so loud he made the wild woods ring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and he charmed the heart of a lady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charmed the heart of a wife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Now the old man came home late last night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Crying out for his lad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he servant spoke before he thought, "She's ridin’one with Black Jack Dav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ridin’with the gypsy boy."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"saddle    me up my buckskin' horse with the hundred dollar saddle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Show to me the wagon tracks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and after them I'll travel, after them I'll ride”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hey saddled him up his buckskin horse with the hundred dollar saddle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Put his fur hat on his head and after them he travelled, after them he’d rid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Well he rode all night 'til the midnight moon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when he saw the campfire gleaming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I heard the gypsy’s big guitar and heard a lady singin’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It was the song of the gypsy Dav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Will you take off take off your buckskin gloves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made of Spanish leather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give to me your lily-white hand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We'll ride back home together, we'll ride home right now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“</w:t>
      </w:r>
      <w:r>
        <w:rPr>
          <w:sz w:val="24"/>
        </w:rPr>
        <w:t>Yes I’ll take off my buckskin    gloves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made of Spanish leather,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give to you my lily white hand and say goodbye forever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I’ll say farewell, goodbye”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“</w:t>
      </w:r>
      <w:r>
        <w:rPr>
          <w:sz w:val="24"/>
        </w:rPr>
        <w:t>Will you forsaken your house and land, forsake your blue-eyed bab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will you forsake your husband dear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o ride with Gypsy Davy, to ride with the Black Jack    boy”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“</w:t>
      </w:r>
      <w:r>
        <w:rPr>
          <w:sz w:val="24"/>
        </w:rPr>
        <w:t>Yes, I'll forsake my house and land, I’ll foresake my bab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and I’ll forsake the one I love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o roam with    Black Jack Davy to roam with the Black Jack boy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Last night I slept in my own feather bed beside my blue-eyed bab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tonight I’ll sleep in the cold and the rain by the side of Black Jack Dav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By the side of the gypsy boy”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Black Jack Davy went a riding in the woods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Singin’a song so gaily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Sang so loud he made the wild woods ring </w:t>
      </w:r>
    </w:p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 xml:space="preserve">and he charmed the heart of a lad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/>
        <w:jc w:val="left"/>
        <w:rPr/>
      </w:pPr>
      <w:r>
        <w:rPr>
          <w:sz w:val="24"/>
        </w:rPr>
        <w:t>charmed the heart of a wife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